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00" w:after="100"/>
        <w:jc w:val="left"/>
        <w:rPr>
          <w:lang w:val="en-GB"/>
        </w:rPr>
      </w:pPr>
      <w:r>
        <w:rPr>
          <w:rFonts w:ascii="Times New Roman" w:hAnsi="Times New Roman"/>
          <w:sz w:val="24"/>
          <w:lang w:val="en-GB"/>
        </w:rPr>
        <w:t xml:space="preserve">*********************************** </w:t>
        <w:br/>
        <w:t xml:space="preserve">Jedi Knight: Jedi Academy </w:t>
        <w:br/>
        <w:t xml:space="preserve">*********************************** </w:t>
        <w:br/>
        <w:t>TITLE: The Lost Duel</w:t>
        <w:br/>
        <w:t xml:space="preserve">AUTHOR: CK aka Count Konnan </w:t>
        <w:br/>
        <w:t xml:space="preserve">E-MAIL: tominico@msn.com </w:t>
        <w:br/>
        <w:t>WEBSITE: None (I'm only a time to time mapper :) )</w:t>
        <w:br/>
        <w:br/>
        <w:t xml:space="preserve">FILENAME: lost_duel.pk3 </w:t>
        <w:br/>
        <w:t xml:space="preserve">FILESIZE: 4,028 kb </w:t>
        <w:br/>
        <w:t xml:space="preserve">DATE RELEASED: 17 September 2007 </w:t>
        <w:br/>
        <w:br/>
        <w:t>CREDITS: This whole Map was created only by me, Background music from Unreal Tournaments 2003</w:t>
        <w:br/>
        <w:br/>
        <w:t>INSTALLATION INSTRUCTIONS: Very simple, if you dont understand this then, shut your computer down and walk away,</w:t>
        <w:br/>
        <w:t>Extract the file lost_duel.pk3 from the lost_duel.zip, and place it into this directory,</w:t>
        <w:br/>
        <w:t xml:space="preserve">C:\Program Files\LucasArts\Star Wars Jedi Knight Jedi Academy\GameData\Base, and that should be it installed. </w:t>
        <w:br/>
        <w:br/>
        <w:t>DESCRIPTION: Ok, first explanation of this map, i was bored and just felt like doing somthing and desided to do a small dueling map.</w:t>
      </w:r>
    </w:p>
    <w:p>
      <w:pPr>
        <w:pStyle w:val="Normal"/>
        <w:bidi w:val="0"/>
        <w:spacing w:before="100" w:after="100"/>
        <w:jc w:val="left"/>
        <w:rPr>
          <w:lang w:val="en-GB"/>
        </w:rPr>
      </w:pPr>
      <w:r>
        <w:rPr>
          <w:rFonts w:ascii="Times New Roman" w:hAnsi="Times New Roman"/>
          <w:sz w:val="24"/>
          <w:lang w:val="en-GB"/>
        </w:rPr>
        <w:t>In the future i might make this bigger, and make it like a Sky Station (Which i know is unheard of) But its an idea. This is really my second ever map i've created.</w:t>
      </w:r>
    </w:p>
    <w:p>
      <w:pPr>
        <w:pStyle w:val="Normal"/>
        <w:bidi w:val="0"/>
        <w:spacing w:before="100" w:after="100"/>
        <w:jc w:val="left"/>
        <w:rPr>
          <w:lang w:val="en-GB"/>
        </w:rPr>
      </w:pPr>
      <w:r>
        <w:rPr>
          <w:rFonts w:ascii="Times New Roman" w:hAnsi="Times New Roman"/>
          <w:sz w:val="24"/>
          <w:lang w:val="en-GB"/>
        </w:rPr>
        <w:t xml:space="preserve">I didn't put alot of effort into it, so what you see in the screenshot is really everything, except, the medium sized pipe/Tube sticking out the Air Water Line, Is so it collects the rain (Stupid idea, but thats me i'm affraid :) ). </w:t>
      </w:r>
    </w:p>
    <w:p>
      <w:pPr>
        <w:pStyle w:val="Normal"/>
        <w:bidi w:val="0"/>
        <w:spacing w:before="100" w:after="100"/>
        <w:jc w:val="left"/>
        <w:rPr>
          <w:lang w:val="en-GB"/>
        </w:rPr>
      </w:pPr>
      <w:r>
        <w:rPr>
          <w:rFonts w:ascii="Times New Roman" w:hAnsi="Times New Roman"/>
          <w:sz w:val="24"/>
          <w:lang w:val="en-GB"/>
        </w:rPr>
        <w:t>So, this is it, 4 Platforms, 2 Tubes, and feel free to jump of whenever you want :), It's all abit dark, but there is some nice lighting in it, so hope you at least half enjoy it :)</w:t>
        <w:br/>
        <w:br/>
        <w:t>BUGS: None that i know of.</w:t>
        <w:br/>
        <w:br/>
        <w:br/>
        <w:t xml:space="preserve">THIS MODIFICATION IS NOT MADE, DISTRIBUTED, OR SUPPORTED BY ACTIVISION, RAVEN, OR </w:t>
        <w:br/>
        <w:t xml:space="preserve">LUCASARTS ENTERTAINMENT COMPANY LLC. ELEMENTS TM &amp; © LUCASARTS </w:t>
        <w:br/>
        <w:t xml:space="preserve">ENTERTAINMENT COMPANY LLC AND/OR ITS LICENSORS. 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