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 xml:space="preserve">: Mara Jade saber replace </w:t>
        <w:br/>
        <w:t>AUTHOR</w:t>
      </w:r>
      <w:r>
        <w:rPr>
          <w:color w:val="00FFFF"/>
        </w:rPr>
        <w:t>**</w:t>
      </w:r>
      <w:r>
        <w:rPr/>
        <w:t xml:space="preserve">: Razzial </w:t>
        <w:br/>
        <w:t>E-MAIL</w:t>
      </w:r>
      <w:r>
        <w:rPr>
          <w:color w:val="00FFFF"/>
        </w:rPr>
        <w:t>**</w:t>
      </w:r>
      <w:r>
        <w:rPr/>
        <w:t xml:space="preserve">: trex400@hotmail.com </w:t>
        <w:br/>
        <w:t xml:space="preserve"> </w:t>
        <w:br/>
        <w:br/>
        <w:t xml:space="preserve">FILENAME: Saber Overwrite 1 </w:t>
        <w:br/>
        <w:t>FILESIZE: 27 KB</w:t>
        <w:br/>
        <w:t>DATE RELEASED: August 17, 2006</w:t>
        <w:br/>
        <w:br/>
        <w:br/>
        <w:t>INSTALLATION INSTRUCTIONS</w:t>
      </w:r>
      <w:r>
        <w:rPr>
          <w:color w:val="00FFFF"/>
        </w:rPr>
        <w:t>**</w:t>
      </w:r>
      <w:r>
        <w:rPr/>
        <w:t xml:space="preserve">: put the file in your base folder…. </w:t>
        <w:br/>
        <w:br/>
        <w:t xml:space="preserve"> Description: This will replace the Arbiter saber with Mara Jade’s saber (her first on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s: In the hilt selector it shows the saber and the blade detached. This doesn’t actually happen in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: Lilandra aka Trinity of GenX and Edward Peretti</w:t>
      </w:r>
    </w:p>
    <w:p>
      <w:pPr>
        <w:pStyle w:val="Normal"/>
        <w:rPr/>
      </w:pPr>
      <w:r>
        <w:rP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3:01:00Z</dcterms:created>
  <dc:creator>Razzial</dc:creator>
  <dc:description/>
  <dc:language>en-US</dc:language>
  <cp:lastModifiedBy>Razzial</cp:lastModifiedBy>
  <dcterms:modified xsi:type="dcterms:W3CDTF">2006-08-17T23:01:00Z</dcterms:modified>
  <cp:revision>2</cp:revision>
  <dc:subject/>
  <dc:title>*********************************** </dc:title>
</cp:coreProperties>
</file>