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 xml:space="preserve">TITLE: Seraph Landing Pad </w:t>
        <w:br/>
        <w:t xml:space="preserve">AUTHOR: Shesmu </w:t>
        <w:br/>
        <w:t>E-MAIL: jhf1601@hotmail.com</w:t>
        <w:br/>
        <w:t>WEBSITE: thecatacombs.conforums.com</w:t>
        <w:br/>
        <w:br/>
        <w:t xml:space="preserve">FILENAME: Seraph Landing Pad </w:t>
        <w:br/>
        <w:t xml:space="preserve">FILESIZE: 9.35 Mb </w:t>
        <w:br/>
        <w:t xml:space="preserve">DATE RELEASED: February 11, 2006 </w:t>
        <w:br/>
        <w:br/>
        <w:t>CREDITS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This one goes out to the clan who first got me into mapping, the folks at  </w:t>
      </w:r>
      <w:hyperlink r:id="rId2">
        <w:r>
          <w:rPr>
            <w:rStyle w:val="InternetLink"/>
          </w:rPr>
          <w:t>www.map-review.com</w:t>
        </w:r>
      </w:hyperlink>
      <w:r>
        <w:rPr>
          <w:rFonts w:cs="Arial" w:ascii="Arial" w:hAnsi="Arial"/>
          <w:sz w:val="18"/>
          <w:szCs w:val="18"/>
        </w:rPr>
        <w:t>, and to my personal mapping mentor Shadriss. And to my beta testors; Montu^TheAncient^{Shes} and Nephtis^TheAncient^{Netjiri}.</w:t>
        <w:br/>
        <w:br/>
        <w:t>INSTALLATION INSTRUCTIONS: Unzip the Pk3 and toss it in your base fold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>DESCRIPTION: A medium sized duel map set in an open courtyard on the planet Seraph. Consequentially, it contains a landing pad. (Hence the tit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GS: None that my beta testors picked up </w:t>
        <w:br/>
        <w:br/>
        <w:t xml:space="preserve">COMMENTS: Hope You Like It. 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9DD5D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-revie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22:22:00Z</dcterms:created>
  <dc:creator>Mary K. Fritz</dc:creator>
  <dc:description/>
  <dc:language>en-US</dc:language>
  <cp:lastModifiedBy>Mary K. Fritz</cp:lastModifiedBy>
  <dcterms:modified xsi:type="dcterms:W3CDTF">2006-02-11T22:30:00Z</dcterms:modified>
  <cp:revision>1</cp:revision>
  <dc:subject/>
  <dc:title>*********************************** </dc:title>
</cp:coreProperties>
</file>