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 mod that will give the downloader 3 new weapons (Noghri Stick, Tusken Sniper Rifle, and Shrapnel rockets)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for help on how to make your own mods like this, just post up on the comments pag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 you for reading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</w:rPr>
        <w:t>-Rhine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