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Jedi Academy – Dedicated Server Executable Disclaim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Cs w:val="20"/>
          <w:lang w:val="en-IE"/>
        </w:rPr>
        <w:t xml:space="preserve">These binaries are released as a non-supported product.  That means that neither LucasArts Entertainment Company LLC’s nor Activision’s technical support </w:t>
      </w:r>
      <w:r>
        <w:rPr>
          <w:szCs w:val="20"/>
        </w:rPr>
        <w:t>center</w:t>
      </w:r>
      <w:r>
        <w:rPr>
          <w:szCs w:val="20"/>
          <w:lang w:val="en-IE"/>
        </w:rPr>
        <w:t xml:space="preserve"> can answer or help with any issues you may encounter with this release.</w:t>
      </w:r>
      <w:r>
        <w:rPr>
          <w:szCs w:val="20"/>
        </w:rPr>
        <w:t xml:space="preserve"> LucasArts and Activision make no representation or warranty of any kind regarding: i) these binaries; ii) what may result or not result from following the suggestions contained in the accompanying "readme file"; or iii) your success in using these binaries to set up a dedicated dedicated server for </w:t>
      </w:r>
      <w:r>
        <w:rPr>
          <w:i/>
          <w:iCs/>
          <w:szCs w:val="20"/>
        </w:rPr>
        <w:t>Star Wars</w:t>
      </w:r>
      <w:r>
        <w:rPr>
          <w:szCs w:val="20"/>
        </w:rPr>
        <w:t>® Jedi Knight®: Jedi Academy™.  Your decision to use and run these binaries is entirely at your own risk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19T20:19:00Z</dcterms:created>
  <dc:creator>matthewf</dc:creator>
  <dc:description/>
  <dc:language>en-US</dc:language>
  <cp:lastModifiedBy>james monroe</cp:lastModifiedBy>
  <cp:lastPrinted>2002-03-19T15:36:00Z</cp:lastPrinted>
  <dcterms:modified xsi:type="dcterms:W3CDTF">2003-08-13T00:16:00Z</dcterms:modified>
  <cp:revision>7</cp:revision>
  <dc:subject/>
  <dc:title>Jedi Outcast – Linux Binary Disclaimer</dc:title>
</cp:coreProperties>
</file>