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12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288.75pt" filled="f" o:ole="">
            <v:imagedata r:id="rId3" o:title=""/>
          </v:shape>
          <o:OLEObject Type="Embed" ProgID="" ShapeID="ole_rId2" DrawAspect="Content" ObjectID="_184534569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40"/>
          <w:szCs w:val="40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-jester@blueyonder.co.uk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s:</w:t>
        <w:tab/>
        <w:t>x_The_Jester_x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x_The_Jester_x_SP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 Released:</w:t>
        <w:tab/>
        <w:t>03/12/0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</w:t>
        <w:tab/>
        <w:t xml:space="preserve">I made this skin to basically customize my appearence in JK2.  It's a re-skin of the excellent </w:t>
        <w:tab/>
        <w:tab/>
        <w:t>Tyrion model, with x_The_Jester_x logo on the back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:</w:t>
        <w:tab/>
        <w:t>Unzip the pk3 files into your 'gamedata\base'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espect:</w:t>
        <w:tab/>
        <w:tab/>
        <w:t>Bloodriot for the Tyrion mode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Raven, Activision &amp; LucasArts for the gam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George Lucas for the film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en-GB"/>
        </w:rPr>
        <w:tab/>
        <w:tab/>
        <w:t>Yoda for the Forc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  <w:lang w:val="en-GB"/>
        </w:rPr>
        <w:t>THIS MODIFICATION IS NOT MADE, DISTRIBUTED, OR SUPPORTED BY ACTIVISION, RAVEN, OR LUCASARTS ENTERTAINMENT COMPANY LLC. ELEMENTS TM &amp; © LUCASARTS ENTERTAINMENT COMPANY LLC AND/OR ITS LICENSORS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