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2"/>
          <w:szCs w:val="32"/>
          <w:u w:val="single"/>
        </w:rPr>
      </w:pPr>
      <w:r>
        <w:rPr/>
        <w:t xml:space="preserve">                                                                                         </w:t>
      </w:r>
      <w:r>
        <w:rPr>
          <w:rFonts w:cs="Monotype Corsiva" w:ascii="Monotype Corsiva" w:hAnsi="Monotype Corsiva"/>
          <w:sz w:val="32"/>
          <w:szCs w:val="32"/>
          <w:u w:val="single"/>
        </w:rPr>
        <w:t>Road to Oblivion</w:t>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rPr/>
      </w:pPr>
      <w:r>
        <w:rPr/>
        <w:t xml:space="preserve">        </w:t>
      </w:r>
      <w:r>
        <w:rPr/>
        <w:t>It was 5 years ago on September 11 that a horrible incident occurred…two planes crashed into The World Trade Center…At least that’s what the Government wants you to think... It wasn’t a terrorist attack…it was a battle. It was a battle to the death…the hero known as Vincent and the evil villain known as Kayne and his brother known as Eratos. The battle began when the trio met they fought ferociously all around New York. Kayne was fighting Vincent with swords while Eratos was constantly shooting at him. Kayne and Vincent went from rooftop to rooftop destroying anything that got near them, though there was destruction. The chaos was still to come, when they got close to The World Trade Center Vincent jumped on the side of the North Tower. Vincent was blocking Kaynes attacks while dodging Eratos’ bullets. Kayne slashed at Vincent’s head but he blocked him and slashed with the sword in the other hand. Kayne grabbed Vincent’s cape and threw him against the glass breaking it and sending Vincent flying through both of the towers. When Vincent landed on the ground he flew back into the North Tower. They fought from desk to desk making papers fly all around and creating panic. When they were inside Vincent worried more not just about is safety but about the safety of the innocent people around him Eratos kept shooting and breaking everything while Vincent dodged his bullets. But when Kayne clashed swords with Vincent he told him ‘’Come join us and together we three may rule the world!’’. When Kayne looked into Vincent’s eyes he saw a shallow look with power and confidence, there Kayne knew something was about to happen. Vincent broke the sword lock and through Kayne against the wall. Kayne gave a signal to Eratos. Eratos then called someone and 1 hour later 2 loud noises were heard, what Vincent thought were explosions were really 2 planes that crashed into the Twin Towers. Vincent swiftly jumped out of the window and ran up through the side of the North Tower while Kayne ran up through the opposite side and Eratos ran through the front side. When they met up at the top they immediately started fighting again. Now the towers minutes away from collapsing Vincent knew that he had to finish this quickly. So each of Vincent’s swords attached to the main one started to glow a different color some were a crimson blood red color while some others started to glow a dark black. Vincent grabbed Eratos by the neck and started slashing at him with the sword all which were successful hits. As Kayne watched his brother get torn apart he flew at Vincent with all his rage but Vincent’s sword began to glow again, he jumped up to avoid Kayne’s slash and when he came down he slashed Kayne down the middle, both Kayne and Eratos fell down lifelessly. Then Vincent fell a rumbling, the towers were collapsing. Vincent jumped down and started running down the building slashing at as much debris he could catch up to. When he finally got down he saw that there was nothing more he could do so he got on his motorcycle ‘Shadow’ and started to ride away with his crimson red torn up cape blowing in the wind along with his dark black hair which went just 2 inches beyond his shoulders…</w:t>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5 years later…</w:t>
      </w:r>
    </w:p>
    <w:p>
      <w:pPr>
        <w:pStyle w:val="Normal"/>
        <w:rPr/>
      </w:pPr>
      <w:r>
        <w:rPr/>
        <w:t xml:space="preserve">        </w:t>
      </w:r>
      <w:r>
        <w:rPr/>
        <w:t>Vincent who is now living in a small island near Japan by himself Vincent also has taken on a more simple appearance much like his old one except he has hung up his crimson cloak which was torn up in the incident now known as 9/11. His new appearance is that of plain black pants with lots of chains and a gun holster where he carries ‘Hades’ a triple barreled gun with skulls on every barrel, black boots, and a black skull shirt with the words ‘’Revenge is everything, never let anyone tell you otherwise’’ on the back, he kept that as his motto. His motorcycle ‘Shadow’ remained the same a glossy black paint job with a gray gothic lettered word reading ‘Shadow’ and the two ‘fang’ like objects which opened up to store Vincent’s sword’s that separated into 6 but together he called it ‘’Deathbringer’’. Vincent was heading for work he currently worked in a delivery service. ‘’No deliveries today?  Hmph…O well.’’ Then he headed out.  When leaving his house he saw his neighbor Wire whom was also one of his best friends. She went up to him and they both said ‘Hi’ to each other. It was 9/11/05 and Vincent had 5 years of peace. Wire began mumbling about that day, saying how could the government have been so careless but what Wire didn’t know was what really happened and Vincent didn’t want to tell her because she would probably not believe him. Wire was the type of person that after something goes really wrong she loves to rub it in your face and say ‘’I told you so.’’ So Vincent had nothing to deliver and just decided to take a stroll on his motorcycle so both friends got on Shadow and went to just enjoy the island breeze. It was peaceful until Vincent noticed 2 people standing on the end of the road. One of them raised his arm and tried to shoot Vincent but it bounced off of Shadow’s armor. Then Vincent immediately opened up Shadow took out 2 of his swords and ran straight at them with all of Shadows’ horsepower. Though he did not forget his friend Wire who was in back of him he tried to keep her as safe as possible. Vincent blocked the bullet shots and looks at the person’s face ‘’Eratos!!!’’ he yelled in an angry tone of voice. Vincent distracted by the shock that the two men on the road were Eratos and Kayne he couldn’t believe it after all that happened he thought they were dead. Eratos shot Vincent in the arm causing him to lose grip on Shadow’s handle, both Wire and Vincent fell to the ground. Vincent quickly got up to see how Wire was but was relieved to find out she only fainted. Then he quickly looked around to see where Eratos and Kayne were ‘’Damn it, not here.’’ He said with an angry face. He took his friend, Wire home and laid her on her bed. He stayed in her home to make sure no one would hurt her. When Wire woke up he asked how she was feeling. ‘’A little shook up but I’m good.’’ She said ‘’Ok, good.’’ Vincent responded ‘’Hey, who were those two guys that attacked us Vincent?’’ Wire asked ‘’Kayne and Eratos.’’ ‘’Who are they?’’ Vincent told her the story. ‘’Wow so you were fighting those two? And they called those two planes to crash into the Twin Towers?’’ she asked ‘’Yea.’’ When he was doing a delivery he encountered Kayne and Eratos again. Kayne as usual had his sword and Eratos was still with his gun. Kayne slashed at Vincent’s legs but Vincent jumped up onto his sword, Vincent then kicked Kayne’s sword out of his hands and made it stick high into a tree almost at the top. Eratos shot at Vincent but he slashed away the bullets with his sword. Vincent then quickly drew Hades and shot at Eratos. Kayne came out of nowhere and threw Vincent against the very tree he stuck his sword to making it come plummeting towards the ground at Vincent but luckily it landed a few inches away from him. When Vincent woke up he looked around and couldn’t find them. ‘’Damn it gone again.’’</w:t>
      </w:r>
    </w:p>
    <w:p>
      <w:pPr>
        <w:pStyle w:val="Normal"/>
        <w:rPr/>
      </w:pPr>
      <w:r>
        <w:rPr/>
        <w:t xml:space="preserve">                  </w:t>
      </w:r>
    </w:p>
    <w:p>
      <w:pPr>
        <w:pStyle w:val="Normal"/>
        <w:rPr/>
      </w:pPr>
      <w:r>
        <w:rPr/>
        <w:t xml:space="preserve">                                                                                          </w:t>
      </w:r>
      <w:r>
        <w:rPr>
          <w:rFonts w:cs="Monotype Corsiva" w:ascii="Monotype Corsiva" w:hAnsi="Monotype Corsiva"/>
          <w:sz w:val="32"/>
          <w:szCs w:val="32"/>
        </w:rPr>
        <w:t>6 days later…</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t xml:space="preserve">       </w:t>
      </w:r>
      <w:r>
        <w:rPr/>
        <w:t>Vincent was with Wire, and Musashi his cousin on a ‘’fieldtrip’’ they decided to take to a place called Tech Towers. Vincent felt like their was something wrong, while they were viewing a technical demonstration behind bulletproof glass to see how one of the mechanical suits worked. All of a sudden he saw from the security cameras 100 terrorists storm into the building. Vincent saw 3 scientists, and 1 guard get killed behind the bulletproof glass. He stood in the door knowing someone was going to open. As soon as the door opened he grabbed the person who dropped his shotgun, Vincent grab the dropped shotgun and opened the second door and killed the two terrorists in the room. He noticed a laser next to him and through the terrorist onto the oversized computer chip. ‘’Why are you here?’’ Vincent asked ‘’I’ll never tell you!’’ yelled the terrorist in horror. Vincent threatened to kill him with the laser making it get close enough to start a small fire on the terrorist’s vinyl armor. ‘’Ok ok, please don’t hurt me it was Kayne and Eratos.’’ The terrorist said. ‘’Thanks.’’ Vincent grabbed the laser and pointed at the terrorists legs till the point they both exploded and he caught fire. Vincent grinned took the terrorists machine gun and shotgun and kept on moving. In the next room it was very high up in Tech Towers, and their was a door leading to the outside. A terrorist with white armor was talking on a phone with his boss. Vincent snuck up behind and grabbed him ‘’What’s your boss looking for?’’ Vincent asked with a threatening voice ‘’You bastard I’ll never tell you.’’ Said the whimpering terrorist. Vincent grabbed the terrorist and threw him through a glass wall nearby ‘’So then what do you call yourselves?’’ ‘’We call ourselves the Demon’s, and the world’s answer to Vincent’s death.’’ Vincent grabbed the Demon and threw him through the second glass wall when he walked up to grab him again he noticed the helicopter hovering near the balcony that’s when he grinned. Vincent got a strong grip on him and threw him strait into the helicopter’s ’blades’. He looked at the falling Demon get shredded with his friends looking up in horror. Vincent noticed a sniper rifle nearby. ‘’Hmph, must belong to that ‘Demon’ I just killed’’ he thought. He took it and shot two Demon’s, which were the only one’s he could get his hands on seeing as when he shot the first bullet they all started running around. Then he quickly jumped down and started shooting all the ones he could find. ‘’That’s it no more.’’ Vincent could feel no more life except his cousin and Wire. His cell phone ringing he picked it up ‘’Hello?’’ ‘’Yo man where the hell are you?’’ it was Musashi his cousin ‘’Hey, Musashi can you stay with Wire today? I have a job to do.’’ Vincent told the confused Musashi ‘’Ok fine whatever man.’’. Then Vincent got on his motorcycle with Wire in back of him and Musashi in his own motorcycle he called it ‘Fafnir’. When he got home he equipped his weapons. When he headed out he saw his cousin and Wire outside waiting. Musashi was wearing his ‘’battle clothes’’ which was much like Vincent except he had a golden claw arm and instead of having a skull shirt he had a shirt with a dark dragon. ‘’Vincent I’m going with you.’’ Said Musashi in a serious voice ‘’But…very well.’’ ‘’Hey Vincent don’t go! Call the police or something so they can help you!’’ said Wire ‘’I cant, its to risky I’ll have to protect them and they’ll just get in the way’’. Both Vincent and Musashi went around town to ask people if they had seen Kayne and Eratos. After 1 hour of not getting any information from the people he asked a man who had seen them ‘’Well I saw them going to the Forest of Lost Soul’s.’’ Said the old man ‘’Ok thanks dude.’’ replied Musashi. Now that they knew where they were going Vincent called Wire ‘’I found them…er an old man found them me and Musashi are heading out to the Forest of Lost Soul’s. So don’t try to call the police I already told them to ignore your calls.’’ ‘’Aww man that’s so not cool.’’. Vincent got on Shadow and Musashi got on Fafnir and they both left. This time nothing would get in the way of Musashi and him taken Kayne and Eratos down…</w:t>
      </w:r>
    </w:p>
    <w:p>
      <w:pPr>
        <w:pStyle w:val="Normal"/>
        <w:rPr/>
      </w:pPr>
      <w:r>
        <w:rPr/>
      </w:r>
    </w:p>
    <w:p>
      <w:pPr>
        <w:pStyle w:val="Normal"/>
        <w:rPr/>
      </w:pPr>
      <w:r>
        <w:rPr/>
        <w:t xml:space="preserve"> </w:t>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At the Forest of Lost Soul’s…</w:t>
      </w:r>
    </w:p>
    <w:p>
      <w:pPr>
        <w:pStyle w:val="Normal"/>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p>
      <w:pPr>
        <w:pStyle w:val="Normal"/>
        <w:rPr/>
      </w:pPr>
      <w:r>
        <w:rPr/>
        <w:t xml:space="preserve">        ‘’</w:t>
      </w:r>
      <w:r>
        <w:rPr/>
        <w:t>Vincent lookout!’’ Eratos began to shoot at both of them, Vincent jumped up from Shadow with his sword in hand and blocked the bullet’s in midair whilst Kayne jumped at him and started slashing. The two fighters began to clash sword’s as they slashed at each other. Almost like how it happened 5 years ago Kayne got in a sword lock with Vincent, the sword’s sparked fiercely then Vincent threw Kayne through 2 trees. Gunshots and sword clashes echoed through the Forest of Lost Soul’s. Eratos shot at Musashi but he used his own sword ‘The Relic’ to block the bullets. Then Vincent had enough his sword’s started to glow like in 9/11 He slashed at Kayne and he flew through 50 tree’s. Vincent ran at Eratos blocking all his bullets then Musashi ran at him too they both jumped up and slashed him vertically .Eratos fell to the ground lifeless, Vincent and Musashi knew he wasn’t dead because he didn’t disappear ‘’Wait, where are you going Vincent? He’s not dead yet.’’ Asked Musashi ‘’Forget it leave him we must get to Kayne. We’ll finish him later.’’ Vincent paused ‘’Question is where’s Kayne?’’. Kayne came flying through the forest and clashed swords with both Vincent and Musashi once he had reached them. They then flew to the city. Then Kayne ran up a tall building like in 9/11, Vincent and Musashi followed, as the three warriors fought they reached the top and started to fight there. Musashi attacked Kaynes legs but Kayne jumped on his sword that’s when Vincent also jumped on and got a good cut on Kayne. Vincent knew there was no one in the building so he used his attack to split the building in 2 as it fell the two hero’s still on the falling top continued to fight. Then 4 seconds before it reached the floor the three jumped out onto another building. Musashi and Vincent fought and fought together like brother’s in sync with their attacks against Kayne, but then Vincent figured everything out. ‘’So…you learn from our attacks…don’t you?’’ Vincent said with a suspicious voice ‘’Huh?’’ said Musashi ‘’Very good Vincent I do learn from your moves, and I also learn how to throw them back ten fold!’’ Kayne said with a sinister voice while hovering over them. ‘’O really? Well learn this one!’’ Vincent and Musashi twirled their sword’s while flying at Kayne with Vincent’s red and black feathered wing’s spreading and Musashi’s black and dirty white wing’s also spreading, when their wing’s finished spreading they laid their sword’s on their backs while still having a grip on their hilts and quickly pointed both of them at Kayne. Vincent’s sword split into all six whereas Musashi’s sword struck Kayne with a lightning bolt like attack in the chest which paralyzed him. Vincent ran around grabbing each of his swords and slashing at Kayne then he shot Kayne three times with Hades and to finish it off Musashi had the final he stabbed him in the chest. Vincent watched Kayne fall down, when he was on the ground both Musashi and himself got in their battle stances Kayne’s lifeless body started to glow with a blue color and he slowly faded. ’’Done.’’ Vincent thought to himself. Then both of his wings and Musashi’s wing’s spread over to cover their whole bodies and both Musashi’s and Vincent’s wing’s had an almost disintegrating look when they both disappeared in a flock of dirty white and red and black feathers, that formed all around the area. ‘’We did it dude!’’ exclaimed Musashi. Vincent grinned peacefully while staring into the cloud’s, it was all over then Musashi heard a gun shot and quickly turned around and saw Vincent’s body quickly jolted forward making most of the feather’s that fell to his feet all rise up into the air, he also saw the bullet pierce him from the back, Vincent fell on his knees. When Vincent stood up he and Musashi ran at Eratos with Vincent’s sword and gun drawn he shot at Eratos three times and then they both ended it with Musashi slashing on the left side of Eratos and heading up whilst Vincent was running down and through Eratos’ right side. Vincent and Musashi turned to face Eratos who spun around and fell. They both then saw him deteriorate like his brother Kayne, and afterwards Vincent fell on the ground…</w:t>
      </w:r>
    </w:p>
    <w:p>
      <w:pPr>
        <w:pStyle w:val="Normal"/>
        <w:rPr/>
      </w:pPr>
      <w:r>
        <w:rPr/>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One day later…</w:t>
      </w:r>
    </w:p>
    <w:p>
      <w:pPr>
        <w:pStyle w:val="Normal"/>
        <w:rPr/>
      </w:pPr>
      <w:r>
        <w:rPr/>
        <w:t xml:space="preserve">          </w:t>
      </w:r>
      <w:r>
        <w:rPr/>
        <w:t xml:space="preserve">Vincent then opened his eye’s. ‘’Yo punk how you doin’?’’ asked Musashi ‘’Ok, I think…’’ Vincent looked around and saw that Wire was also with them. ‘’See idiot I told you to call the police. Now tell me how you think it would have been if you had back up?’’ said Wire with a cocky voice ‘’Well for one a bunch of police officer’s would be dead, and for a second one </w:t>
      </w:r>
      <w:r>
        <w:rPr>
          <w:i/>
        </w:rPr>
        <w:t xml:space="preserve">you’d </w:t>
      </w:r>
      <w:r>
        <w:rPr/>
        <w:t xml:space="preserve"> be dead.’’ said Vincent voice confidently. ‘’O…well…’’ said Wire and then stayed quiet. Then Musashi started laughing as Wire blushed in embarrassment…</w:t>
      </w:r>
    </w:p>
    <w:p>
      <w:pPr>
        <w:pStyle w:val="Normal"/>
        <w:rPr/>
      </w:pPr>
      <w:r>
        <w:rPr/>
      </w:r>
    </w:p>
    <w:p>
      <w:pPr>
        <w:pStyle w:val="Normal"/>
        <w:rPr/>
      </w:pPr>
      <w:r>
        <w:rPr/>
        <w:t xml:space="preserve">                                                                                          </w:t>
      </w:r>
      <w:r>
        <w:rPr>
          <w:rFonts w:cs="Monotype Corsiva" w:ascii="Monotype Corsiva" w:hAnsi="Monotype Corsiva"/>
          <w:sz w:val="32"/>
          <w:szCs w:val="32"/>
        </w:rPr>
        <w:t>5 weeks later…</w:t>
      </w:r>
    </w:p>
    <w:p>
      <w:pPr>
        <w:pStyle w:val="Normal"/>
        <w:rPr/>
      </w:pPr>
      <w:r>
        <w:rPr/>
        <w:t xml:space="preserve">        </w:t>
      </w:r>
      <w:r>
        <w:rPr/>
        <w:t xml:space="preserve">Vincent was sitting atop Shadow with </w:t>
      </w:r>
      <w:r>
        <w:rPr>
          <w:lang w:eastAsia="ja-JP"/>
        </w:rPr>
        <w:t>Musashi</w:t>
      </w:r>
      <w:r>
        <w:rPr/>
        <w:t xml:space="preserve"> on Fafnir and Wire at his side. ‘’Hey, Vincent why aren’t you married? Seeing as how any man when their 20 they get married your 25 and not married, what’s up with that? Everyone belongs with someone. Who’s your someone?’’ asked Wire confusedly. ‘’No one. A gunshot echoed through Vincent’s head as he remembered his first loves body fall into his arms after Kaynes brother Eratos shot her, but Vincent didn’t like talking, or thinking about that day he always blamed himself for that and after that was when he became the person he is today. ‘’I’m just not a person that belongs with anyone besides my ‘’lifestyle’’ is to dangerous I just can’t get anyone else involved its bad enough I have to worry about you when you run in and I’m fighting.’’  ‘’Hey, what’s that supposed to mean?!’’ exclaimed Wire in an annoyed way. Vincent said. Then he put on his goggles which were hanging on his neck during the conversation making sure they wouldn’t they wouldn’t fall off, then he started Shadow and drove off into the street…</w:t>
      </w:r>
    </w:p>
    <w:p>
      <w:pPr>
        <w:pStyle w:val="Normal"/>
        <w:rPr/>
      </w:pPr>
      <w:r>
        <w:rPr/>
      </w:r>
    </w:p>
    <w:p>
      <w:pPr>
        <w:pStyle w:val="Normal"/>
        <w:rPr/>
      </w:pPr>
      <w:r>
        <w:rPr/>
        <w:t xml:space="preserve">                                                          </w:t>
      </w:r>
    </w:p>
    <w:p>
      <w:pPr>
        <w:pStyle w:val="Normal"/>
        <w:rPr/>
      </w:pPr>
      <w:r>
        <w:rPr/>
        <w:t xml:space="preserve">                                                                                          </w:t>
      </w:r>
      <w:r>
        <w:rPr>
          <w:rFonts w:cs="Monotype Corsiva" w:ascii="Monotype Corsiva" w:hAnsi="Monotype Corsiva"/>
          <w:sz w:val="40"/>
          <w:szCs w:val="40"/>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5:13:00Z</dcterms:created>
  <dc:creator>Rita Loriga</dc:creator>
  <dc:description/>
  <cp:keywords/>
  <dc:language>en-US</dc:language>
  <cp:lastModifiedBy>Rita Loriga</cp:lastModifiedBy>
  <dcterms:modified xsi:type="dcterms:W3CDTF">2006-11-02T03:54:00Z</dcterms:modified>
  <cp:revision>44</cp:revision>
  <dc:subject/>
  <dc:title>                                                                 Enter Vincent</dc:title>
</cp:coreProperties>
</file>