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Cloud sounds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Cloud_AC_Sounds.pk3 </w:t>
        <w:br/>
        <w:t xml:space="preserve">FILESIZE: 1387 kb </w:t>
        <w:br/>
        <w:t xml:space="preserve">DATE RELEASED: July 8 2006 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adds taunts in english 2 cloud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33:00Z</dcterms:created>
  <dc:creator>Razzial</dc:creator>
  <dc:description/>
  <dc:language>en-US</dc:language>
  <cp:lastModifiedBy>Razzial</cp:lastModifiedBy>
  <dcterms:modified xsi:type="dcterms:W3CDTF">2006-07-09T11:33:00Z</dcterms:modified>
  <cp:revision>2</cp:revision>
  <dc:subject/>
  <dc:title>*********************************** </dc:title>
</cp:coreProperties>
</file>