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Sephiroth sounds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Sephiroth_AC_Sounds.pk3 </w:t>
        <w:br/>
        <w:t xml:space="preserve">FILESIZE: 1387 kb </w:t>
        <w:br/>
        <w:t xml:space="preserve">DATE RELEASED: July 8 2006 </w:t>
        <w:br/>
        <w:br/>
        <w:t>CREDITS</w:t>
      </w:r>
      <w:r>
        <w:rPr>
          <w:color w:val="00FFFF"/>
        </w:rPr>
        <w:t>**</w:t>
      </w:r>
      <w:r>
        <w:rPr/>
        <w:t xml:space="preserve">: </w:t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>DESCRIPTION</w:t>
      </w:r>
      <w:r>
        <w:rPr>
          <w:color w:val="00FFFF"/>
        </w:rPr>
        <w:t>**</w:t>
      </w:r>
      <w:r>
        <w:rPr/>
        <w:t>: This is a modification to the Sephiroth taunts. The model was created by Szico_VII and can be found at    http://jediknight2.filefront.com/file/Advent_Children_AC_Sephiroth;43367</w:t>
      </w:r>
    </w:p>
    <w:p>
      <w:pPr>
        <w:pStyle w:val="Normal"/>
        <w:rPr/>
      </w:pPr>
      <w:r>
        <w:rPr/>
        <w:br/>
        <w:t xml:space="preserve">BUGS: May sound low. Can move the sephiroth icon </w:t>
        <w:br/>
        <w:t xml:space="preserve"> 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52:00Z</dcterms:created>
  <dc:creator>Razzial</dc:creator>
  <dc:description/>
  <dc:language>en-US</dc:language>
  <cp:lastModifiedBy>Razzial</cp:lastModifiedBy>
  <dcterms:modified xsi:type="dcterms:W3CDTF">2006-07-09T04:35:00Z</dcterms:modified>
  <cp:revision>3</cp:revision>
  <dc:subject/>
  <dc:title>*********************************** </dc:title>
</cp:coreProperties>
</file>