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: Rain</w:t>
        <w:br/>
        <w:t>AUTHOR: jsc_lord_xander</w:t>
        <w:br/>
        <w:t>E-MAIL: maul_fan@hotmail.com</w:t>
        <w:br/>
        <w:t>WEBSITE: none</w:t>
        <w:br/>
        <w:br/>
        <w:t xml:space="preserve">FILENAME: rain.pk3 </w:t>
        <w:br/>
        <w:t>FILESIZE: 6.69MB</w:t>
        <w:br/>
        <w:t xml:space="preserve">DATE RELEASED: 17 July 2005 </w:t>
        <w:br/>
        <w:br/>
        <w:t xml:space="preserve">CREDITS: none as i reskinned a base model, well perhaps raven deserves some credit =P. </w:t>
        <w:br/>
        <w:br/>
        <w:t>INSTALLATION INSTRUCTIONS:just slap rain.pk3 in base. and to remove it just delete it from your base file, im sure u all know how to install a skin by now.</w:t>
        <w:br/>
        <w:br/>
        <w:t xml:space="preserve">DESCRIPTION: well enclosed is the clan skin for -&lt;JSC&gt;-Mistress Rain, its basically just a blue twilek female that has been reskinned so that it has the gold and silver plates of our normal clan skins on it. in my opinion its a really good skin, but judge for yourself. there are several screenshots enclosed in the zip file. </w:t>
        <w:br/>
        <w:br/>
        <w:t xml:space="preserve">BUGS: you cant view the skin in modview, mainly because it has a multi layer shader, and modview doesnt allow shaders bigger than one layer. </w:t>
        <w:br/>
        <w:br/>
        <w:t>COMMENTS: hope u all like the skin, i made it as a personal skin for rain, ull have to ask her if u can use it, to be honest i dont mind if you use it or not. this was a request made, a rather general request, so i had to use my artistic interpretation for this one. the only guidlines i was given was: make it blue, have that outfit and put the plates on. i wasnt told where to put the plates, i kinda decided a moziac would look good, and in my opinion it does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well hope u all enjoy chiao</w:t>
        <w:br/>
        <w:br/>
        <w:t xml:space="preserve">THIS MODIFICATION IS NOT MADE, DISTRIBUTED, OR SUPPORTED BY ACTIVISION, RAVEN, BIOWARE, OR </w:t>
        <w:br/>
        <w:t xml:space="preserve">LUCASARTS ENTERTAINMENT COMPANY LLC. ELEMENTS TM &amp; © LUCASARTS </w:t>
        <w:br/>
        <w:t xml:space="preserve">ENTERTAINMENT COMPANY LLC AND/OR ITS LICENSORS.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AU"/>
        </w:rPr>
      </w:pPr>
      <w:r>
        <w:rPr>
          <w:rFonts w:eastAsia="Arial" w:cs="Arial" w:ascii="Arial" w:hAnsi="Arial"/>
          <w:sz w:val="24"/>
          <w:szCs w:val="24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