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le:Der El Bahari</w:t>
        <w:br/>
        <w:t>Author:[OLF]Lord</w:t>
        <w:br/>
        <w:t>E-Mail:ssgogeta10@hotmail.com or ssreborn17@icqmail.com</w:t>
        <w:br/>
        <w:t>Website:www.jkmii.com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Name:der_el_bahari</w:t>
        <w:br/>
        <w:t>Date Released:7/2/02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ption: This is my second finished map. I made many others, but only this one made the cut. Yes u might find a fault or two but  gimme a break im still sort of new to this. This map is a secret location for a experiment. It is supposed to be a sacred area, but it has been used for over 3 years to build something. Noone knows exactly what, but they intend to find out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 HAVE FUN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cial Thanks to: GTKRadiant, and Lord Kaz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THIS MODIFICATION IS NOT MADE, DISTRIBUTED, OR SUPPORTED BY ACTIVISION, RAVEN, OR</w:t>
        <w:br/>
        <w:t>LUCASARTS ENTERTAINMENT COMPANY LLC. ELEMENTS TM &amp; © LUCASARTS</w:t>
        <w:br/>
        <w:t>ENTERTAINMENT COMPANY LLC AND/OR ITS LICENSOR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6:26:00Z</dcterms:created>
  <dc:creator>Babatunde Ogunleye</dc:creator>
  <dc:description/>
  <dc:language>en-US</dc:language>
  <cp:lastModifiedBy>Babatunde Ogunleye</cp:lastModifiedBy>
  <dcterms:modified xsi:type="dcterms:W3CDTF">2002-07-03T06:26:00Z</dcterms:modified>
  <cp:revision>2</cp:revision>
  <dc:subject/>
  <dc:title> </dc:title>
</cp:coreProperties>
</file>