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: [BT]LORDFLAME-&lt;L&gt;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ructions:    Place the following contents into your Install folder.  From there on its very simp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 to [BT]GIVEROFPAIN-&lt;L&gt;-   for inspiring me to make my own start up!   You Rock Giver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