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di Outcast – Dedicated Server Executable Discla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  <w:lang w:val="en-IE"/>
        </w:rPr>
        <w:t>These binaries are released as a non-supported product.  That means that LucasArts Entertainment Company LLC’s technical support center cannot answer or help with any issues you may encounter with this release.</w:t>
      </w:r>
      <w:r>
        <w:rPr>
          <w:szCs w:val="20"/>
        </w:rPr>
        <w:t xml:space="preserve">   </w:t>
      </w:r>
      <w:r>
        <w:rPr>
          <w:szCs w:val="20"/>
          <w:u w:val="single"/>
          <w:lang w:val="en-IE"/>
        </w:rPr>
        <w:t>These binaries have received minimal developer testing and may crash your computer or cause other undesirable effects!</w:t>
      </w:r>
      <w:r>
        <w:rPr>
          <w:szCs w:val="20"/>
          <w:lang w:val="en-IE"/>
        </w:rPr>
        <w:t xml:space="preserve">  </w:t>
      </w:r>
      <w:r>
        <w:rPr>
          <w:szCs w:val="20"/>
        </w:rPr>
        <w:t xml:space="preserve"> LucasArts makes no representation or warranty of any kind regarding: i) these binaries; ii) what may result or not result from following the suggestions contained in the accompanying "readme file"; or iii) your success in using these binaries to set up a dedicated Linux server for </w:t>
      </w:r>
      <w:r>
        <w:rPr>
          <w:i/>
          <w:iCs/>
          <w:szCs w:val="20"/>
        </w:rPr>
        <w:t>Star Wars</w:t>
      </w:r>
      <w:r>
        <w:rPr>
          <w:szCs w:val="20"/>
        </w:rPr>
        <w:t>® Jedi Knight® II: Jedi Outcast™.  Your decision to use and run these binaries is entirely at your own ris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1:19:00Z</dcterms:created>
  <dc:creator>matthewf</dc:creator>
  <dc:description/>
  <dc:language>en-US</dc:language>
  <cp:lastModifiedBy>james monroe</cp:lastModifiedBy>
  <cp:lastPrinted>2002-03-19T15:36:00Z</cp:lastPrinted>
  <dcterms:modified xsi:type="dcterms:W3CDTF">2002-04-01T17:25:00Z</dcterms:modified>
  <cp:revision>4</cp:revision>
  <dc:subject/>
  <dc:title>Jedi Outcast – Linux Binary Disclaimer</dc:title>
</cp:coreProperties>
</file>