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**************************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DI KNIGHT II MODIFICATION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**************************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</w:t>
        <w:tab/>
        <w:tab/>
        <w:tab/>
        <w:t>: Jungle Saberz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thor</w:t>
        <w:tab/>
        <w:tab/>
        <w:tab/>
        <w:t>: Gizmo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-Mail</w:t>
        <w:tab/>
        <w:tab/>
        <w:tab/>
        <w:t>: ch-reiter@gmx.at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bsite</w:t>
        <w:tab/>
        <w:tab/>
        <w:tab/>
        <w:t xml:space="preserve">: 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Name</w:t>
        <w:tab/>
        <w:tab/>
        <w:t>: ffa_jungle.zip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e Size</w:t>
        <w:tab/>
        <w:tab/>
        <w:t>: 670 kb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 Released</w:t>
        <w:tab/>
        <w:tab/>
        <w:t>: 27/04/2002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16" w:hanging="1416"/>
        <w:rPr/>
      </w:pPr>
      <w:r>
        <w:rPr/>
      </w:r>
    </w:p>
    <w:p>
      <w:pPr>
        <w:pStyle w:val="Normal"/>
        <w:ind w:left="2832" w:hanging="28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</w:t>
        <w:tab/>
        <w:t>: This level is set in a jungle far away from civilisation. It’s made for Saber Battles, but for all of those who absolutely cant live without guns I placed DE-11 Blaster Rifle and the Bowcaster.</w:t>
      </w:r>
    </w:p>
    <w:p>
      <w:pPr>
        <w:pStyle w:val="Vorformatiert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16" w:hanging="14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32" w:hanging="2832"/>
        <w:rPr/>
      </w:pPr>
      <w:r>
        <w:rPr/>
        <w:t>Comments</w:t>
        <w:tab/>
        <w:tab/>
        <w:tab/>
        <w:t>: I just started making maps, so some constructive critisicm would be nice..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S MODIFICATION IS NOT MADE, DISTRIBUTED, OR SUPPORTED BY ACTIVISION, RAVEN, OR 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UCASARTS ENTERTAINMENT COMPANY LLC. ELEMENTS TM &amp; © LUCASARTS 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ERTAINMENT COMPANY LLC AND/OR ITS LICENSOR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formatiert">
    <w:name w:val="Vorformati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de-AT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Christian Reiter</dc:creator>
  <dc:description/>
  <dc:language>en-US</dc:language>
  <cp:lastModifiedBy>Christian Reiter</cp:lastModifiedBy>
  <dcterms:modified xsi:type="dcterms:W3CDTF">2002-04-27T06:21:00Z</dcterms:modified>
  <cp:revision>6</cp:revision>
  <dc:subject/>
  <dc:title>***************************</dc:title>
</cp:coreProperties>
</file>