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Star Wars Jedi Outcast – Nvidia Stereo Driver Sup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cause JK2 looked really ugly thru my stereo glass (displaced HUD and such things), I worked out how to adopt the stereo settings for quake 3 arena provided with Nvidia’s stereo driver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Just add the following keys to your registry und JK2 will work as fine as quake3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[HKEY_LOCAL_MACHINE\SOFTWARE\NVIDIA Corporation\Global\Stereo3D\GameConfigs\JK2SP]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"StereoConvergence"=dword:408a53d0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"FrustumAdjustMode"=dword:00000001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"LaserSight"=dword:00000001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"NoOrthoStereo"=dword:00000001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"OpenGL"=dword:00000001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[HKEY_LOCAL_MACHINE\SOFTWARE\NVIDIA Corporation\Global\Stereo3D\GameConfigs\JK2MP]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"StereoConvergence"=dword:408a53d0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"FrustumAdjustMode"=dword:0000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LaserSight"=dword:0000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NoOrthoStereo"=dword:0000000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OpenGL"=dword:000000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Note:</w:t>
      </w:r>
      <w:r>
        <w:rPr>
          <w:rFonts w:cs="Arial" w:ascii="Arial" w:hAnsi="Arial"/>
          <w:sz w:val="22"/>
          <w:szCs w:val="22"/>
          <w:lang w:val="en-GB"/>
        </w:rPr>
        <w:t xml:space="preserve"> JK2 will still not show up in the driver’s properties dialog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verybody is free to improve, edit und distribute this manual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[CJA]Jedi Kain</w:t>
      </w:r>
      <w:r>
        <w:rPr>
          <w:rFonts w:cs="Arial" w:ascii="Arial" w:hAnsi="Arial"/>
          <w:sz w:val="22"/>
          <w:szCs w:val="22"/>
        </w:rPr>
        <w:t xml:space="preserve"> –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party-planer.ch/creative/</w:t>
        </w:r>
      </w:hyperlink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y-planer.ch/creativ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6:24:00Z</dcterms:created>
  <dc:creator>MBR</dc:creator>
  <dc:description/>
  <dc:language>en-US</dc:language>
  <cp:lastModifiedBy>MBR</cp:lastModifiedBy>
  <dcterms:modified xsi:type="dcterms:W3CDTF">2002-04-22T16:38:00Z</dcterms:modified>
  <cp:revision>1</cp:revision>
  <dc:subject/>
  <dc:title>Star Wars Jedi Outcast – Nvidia Stereo Driver Support</dc:title>
</cp:coreProperties>
</file>